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’ЯТА</w:t>
      </w:r>
      <w:r>
        <w:rPr>
          <w:b/>
          <w:sz w:val="28"/>
          <w:szCs w:val="28"/>
        </w:rPr>
        <w:t xml:space="preserve"> СЕСІЯ ВОСЬК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 </w:t>
      </w:r>
      <w:r>
        <w:rPr>
          <w:b/>
          <w:sz w:val="28"/>
          <w:szCs w:val="28"/>
          <w:lang w:val="uk-UA"/>
        </w:rPr>
        <w:t xml:space="preserve">24 </w:t>
      </w:r>
      <w:r>
        <w:rPr>
          <w:b/>
          <w:sz w:val="28"/>
          <w:szCs w:val="28"/>
        </w:rPr>
        <w:t xml:space="preserve">» грудня 2020р.                                                                                №      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VIIІ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у комунальну власність Бучанської міської  територіальної громади, в особі Бучанської міської ради, будівель, споруд та основних засобів закладів культури від Вишгородської районної ради Київської області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right="56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утворенням Бучанської міської територіальної громади,  враховуючи розпорядження Кабінету Міністрів України №600-р від 20 травня 2020 року «Про затвердження перспективного плану формування територій громад Київської області», враховуючи рішення Бучанської міської ради від 02.12.2020 року №53-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, керуючись ст.25, ст.59 Закону України «Про місцеве самоврядування в Україні», ч.2, ч.3 ст.83 Закону України «Про добровільне об’єднання територіальних громад», відповідно до ст. ст. 104, 105, 107 Цивільного кодексу України, Закону України «Про державну реєстрацію юридичних осіб та фізичних осіб-підприємців та громадських формувань», п.20 Прикінцевих положень Бюджетного кодексу України,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у комунальну власність Бучанської міської територіальної громади, в особі Бучанської міської ради, будівлі, споруди та основні засоби закладів культури від Вишгородської районної ради Київської області, а саме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будівлі, споруди та основні засоби Будинку культури с. Синяк, що розташовані за адресою: Київська обл., с. Синяк, вул. Київська, 5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удинку культури с. Раківка, що розташовані за адресою: Київська обл., с. Раківка, вул. Гагаріна, 10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с. Синяк, що розташовані за адресою: Київська обл., с. Синяк, вул. Київська, 5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с. Раківка, що розташовані за адресою: Київська обл., с. Раківка, вул. Гагаріна, 10В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2. Уповноважити комісію, яка затверджена рішенням Бучанської міської ради від 02.12.2020 року №53-2-VІІІ «Про звернення до районних рад та утворення комісії для прийняття у комунальну власність БМОТГ нерухомого майна, речей та прав засновників (учасників) юридичних осіб» підготувати та підписати акт приймання - передавання закладів культур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овноважити заступника міського голови Шепетька Сергія Анатолійовича затвердити акт приймання-передавання</w:t>
      </w:r>
      <w:r>
        <w:rPr/>
        <w:t xml:space="preserve"> </w:t>
      </w:r>
      <w:r>
        <w:rPr>
          <w:sz w:val="28"/>
          <w:szCs w:val="28"/>
          <w:lang w:val="uk-UA"/>
        </w:rPr>
        <w:t>закладів культури, 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учанській міській раді вступити у права засновників закладів культури</w:t>
      </w:r>
      <w:r>
        <w:rPr/>
        <w:t xml:space="preserve"> </w:t>
      </w:r>
      <w:r>
        <w:rPr>
          <w:sz w:val="28"/>
          <w:szCs w:val="28"/>
          <w:lang w:val="uk-UA"/>
        </w:rPr>
        <w:t>визначених пунктом 1 вказаного рішення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5. Передати на баланс та оперативне управління відділу культури, національностей та релігій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удівлі, споруди та основні засоби Будинку культури с. Синяк, що розташовані за адресою: Київська обл., с. Синяк, вул. Київська, 5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удинку культури с. Раківка, що розташовані за адресою: Київська обл., с. Раківка, вул. Гагаріна, 10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с. Синяк, що розташовані за адресою: Київська обл., с. Синяк, вул. Київська, 5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дівлі, споруди та основні засоби Бібліотеки с. Раківка, що розташовані за адресою: Київська обл., с. Раківка, вул. Гагаріна, 10В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дати на баланс та оперативне управління Комунально-побутового підприємства «Теплокомунсервіс» Бучанської міської ради: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удинок культури с. Синяк, що розташована за адресою: Київська обл., с. Синяк, вул. Київська, 5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Будинок культури с. Раківка, що розташована за адресою: Київська обл., с. Раківка, вул. Гагаріна, 10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- котельню, яка обслуговує Бібліотеку с. Синяк, що розташована за адресою: Київська обл., с. Синяк, вул. Київська, 57а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тельню, яка обслуговує Бібліотеку с. Раківка, що розташована за адресою: Київська обл., с. Раківка, вул. Гагаріна, 10В;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культури, національностей та релігій Бучанської міської ради здійснити прийняття на роботу працівників, які працюють у закладах, що приймаються у комунальну власність Бучанської міської територіальної громади та на баланс відділу культури, національностей та релігій Бучанської міської ради відповідно до ч. 5 ст. 36 КЗпП України, шляхом переведення, за згодою самого працівника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/>
        <w:t xml:space="preserve"> </w:t>
      </w:r>
      <w:r>
        <w:rPr>
          <w:sz w:val="28"/>
          <w:szCs w:val="28"/>
          <w:lang w:val="uk-UA"/>
        </w:rPr>
        <w:t>Здійснити реєстрацію речового права на вказані об’єкти в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sz w:val="28"/>
          <w:szCs w:val="28"/>
          <w:lang w:val="uk-UA"/>
        </w:rPr>
        <w:t>9. Дане рішення набирає чинності з моменту прийняття рішення Вишгородською районною радою Київської області про передачу об’єктів, визначених п.1 даного рішення у комунальну власність Бучанської міської територіальної громади.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 даного рішення покласти на комісію 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А.П. Федор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b/>
      <w:bCs/>
      <w:sz w:val="42"/>
      <w:szCs w:val="4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21:00Z</dcterms:created>
  <dc:creator>Людмила</dc:creator>
  <dc:description/>
  <dc:language>en-US</dc:language>
  <cp:lastModifiedBy>PC</cp:lastModifiedBy>
  <cp:lastPrinted>2020-12-23T21:20:00Z</cp:lastPrinted>
  <dcterms:modified xsi:type="dcterms:W3CDTF">2020-12-23T19:21:00Z</dcterms:modified>
  <cp:revision>2</cp:revision>
  <dc:subject/>
  <dc:title/>
</cp:coreProperties>
</file>